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ogera site</w:t>
      </w:r>
    </w:p>
    <w:p>
      <w:pPr>
        <w:pStyle w:val="Normal"/>
        <w:rPr/>
      </w:pPr>
      <w:r>
        <w:rPr/>
        <w:t xml:space="preserve">As with the other sites, there is no need to provide an overview of the agricultural system as this has been done by Kebede et al’s report as well as the IPMS 2004 Fogera report (put on the wiki for those who are interested). It appears that the site where the hydrological equipment is to be situated is a bit different from the rest of the woreda in terms of land use and cropping patterns, but I was only briefly there.  Whereas we saw a lot of onions, tomatoes and the signs of rice harvest in much of the area, the brief visit to the sub –catchment showed a somewhat different emphasis on maize, legumes, chat, and peanuts.  Perhaps this is just a seasonal difference or just representative of a very small site.  There is certainly evidence throughout the entire woreda of both indigenous irrigation and ‘modern’ irrigation which has been funded by various projects.  </w:t>
      </w:r>
    </w:p>
    <w:p>
      <w:pPr>
        <w:pStyle w:val="Normal"/>
        <w:rPr>
          <w:i/>
          <w:i/>
        </w:rPr>
      </w:pPr>
      <w:r>
        <w:rPr>
          <w:i/>
        </w:rPr>
        <w:t>Socio-economic and institutional issues to be explored in greater depth</w:t>
      </w:r>
    </w:p>
    <w:p>
      <w:pPr>
        <w:pStyle w:val="Normal"/>
        <w:rPr/>
      </w:pPr>
      <w:r>
        <w:rPr>
          <w:u w:val="single"/>
        </w:rPr>
        <w:t>WUAs and conflict resolution</w:t>
      </w:r>
      <w:r>
        <w:rPr/>
        <w:t xml:space="preserve">: The reports of conflicts over water and the competition between upstream and downstream users differed around the areas we visited but there is some suggestion that water user associations that are formed around traditional irrigation or on their own perhaps do better than WUAs formed under the cooperatives.  However, again, this is anecdotal and needs to be investigated further.  </w:t>
      </w:r>
    </w:p>
    <w:p>
      <w:pPr>
        <w:pStyle w:val="Normal"/>
        <w:rPr/>
      </w:pPr>
      <w:r>
        <w:rPr>
          <w:u w:val="single"/>
        </w:rPr>
        <w:t>Traditional versus modern irrigation</w:t>
      </w:r>
      <w:r>
        <w:rPr/>
        <w:t xml:space="preserve">:  There are many canals and impressively constructed aqueducts throughout the woreda.  Farmers clearly value irrigation highly and spend considerable labor to make functional canals and bring water to as many farmers as possible.  The rainy season however destroys much of their work.  The modern structures do appear to withstand the rainy season hazards better than the traditional ones but are these structures really sustainable in terms of cost?  Also, in some areas farmers indicated that these structures did not work properly perhaps because of poor construction due to either poor materials or poor understanding of the site characteristics.  Would be important to know the actual and specific benefits of modern versus traditional systems as well as how these systems may be managed differently by the farmers.  Accompanying this analysis should also be an assessment of what other local institutions exist (Church, funeral assoc, women’s groups, etc) and how they engage with NRM issues. </w:t>
      </w:r>
    </w:p>
    <w:p>
      <w:pPr>
        <w:pStyle w:val="Normal"/>
        <w:rPr/>
      </w:pPr>
      <w:r>
        <w:rPr>
          <w:u w:val="single"/>
        </w:rPr>
        <w:t>Renting Land and Labor Sharing</w:t>
      </w:r>
      <w:r>
        <w:rPr/>
        <w:t xml:space="preserve">:  In interviews with farmers there is clearly a high degree of renting out of irrigated land.  We need to understand more about this rental system and the economics of it.  Is it mostly better off farmers who have access to irrigated land and how did this occur?  Is there a pattern of land consolidation with wealthier farmers having control over more and more land while poorer farmers give their labor to these better-off farmers.  How does this whole labor sharing system work?  Throughout the woreda we met farmers who mentioned labor sharing and how poorer farmers get access to harvests through giving out their labor but we need a picture of this at the level of the kebeles and then of the woreda as it will illuminate differences in assets as well as the degree to which those who are working the land are actually invested in it on a long term basis and are or are not willing to invest in AWM practices.  In addition, in the irrigation schemes we visited, plot size was very small.  How much actual benefit is obtained from such a small plot size? </w:t>
      </w:r>
    </w:p>
    <w:p>
      <w:pPr>
        <w:pStyle w:val="Normal"/>
        <w:rPr/>
      </w:pPr>
      <w:r>
        <w:rPr>
          <w:u w:val="single"/>
        </w:rPr>
        <w:t>Brokers</w:t>
      </w:r>
      <w:r>
        <w:rPr/>
        <w:t xml:space="preserve">:  Brokers may be a feature of all the sites but they were mentioned by farmers in Fogera as key agents in connecting farmers to markets (and traders to farmers) and in organizing labor and land rentals for the those farmers who want to rent out their irrigated land.  It is important to understand the role of these brokers in a wider sense in the communities (do they have any common characteristics? how did they become brokers? are their tied to the party? do they broker other services? How do the DAs relate to them?  What kind of influence do they have over farming practices? Etc etc).  </w:t>
      </w:r>
    </w:p>
    <w:p>
      <w:pPr>
        <w:pStyle w:val="Normal"/>
        <w:rPr/>
      </w:pPr>
      <w:r>
        <w:rPr>
          <w:u w:val="single"/>
        </w:rPr>
        <w:t>Cash crops and markets</w:t>
      </w:r>
      <w:r>
        <w:rPr/>
        <w:t xml:space="preserve">:  Farmers mentioned various crops as being important for selling on the markets with onions, rice and tomatoes being of principal importance.  Peanuts and chat are also important and farmers will sell any food crop if they have a surplus.  Many farmers complained of poor access to inputs such as appropriate seeds as well as the vagaries of market price fluctuations.  More needs to be understood about market engagement and the value chains of the important market crops.  </w:t>
      </w:r>
    </w:p>
    <w:p>
      <w:pPr>
        <w:pStyle w:val="Normal"/>
        <w:rPr/>
      </w:pPr>
      <w:r>
        <w:rPr>
          <w:u w:val="single"/>
        </w:rPr>
        <w:t>Watershed management and SWM</w:t>
      </w:r>
      <w:r>
        <w:rPr/>
        <w:t xml:space="preserve">:  In many areas around the woreda there is evidence that communities are establishing, or have established, exclosures.  Some are clearly functioning better than others.  Would be important to understand more how these exclosures were established.  By the community themselves?  By government?  By NGOs?  How does the community perceive the exclosure and what benefits do they see from maintaining it?  Most farmers complained of siltation in the irrigation canals and in the rivers and streams but there does not appear to be a mechanism for addressing upstream land use that may cause siltation.  Investigating farmers’ perceptions of upstream/downstream links as well as governance mechanisms would be useful for the project.  Watershed management is increasingly a part of government and NGO planning of irrigation systems.  But, how much are farmers included in this watershed management and planning? There is evidence in various parts of the woreda of attempts to control soil and water through stone bunds and terraces.  More needs to be known about these practices and whether farmers devised them themselves or the government introduced them. </w:t>
      </w:r>
    </w:p>
    <w:p>
      <w:pPr>
        <w:pStyle w:val="Normal"/>
        <w:rPr/>
      </w:pPr>
      <w:r>
        <w:rPr>
          <w:u w:val="single"/>
        </w:rPr>
        <w:t>Livestock</w:t>
      </w:r>
      <w:r>
        <w:rPr/>
        <w:t xml:space="preserve">:  As with the other sites, we need to know more about how farmers value different livestock and how livestock serve to lubricate social networks and social capital.  </w:t>
      </w:r>
    </w:p>
    <w:p>
      <w:pPr>
        <w:pStyle w:val="Normal"/>
        <w:rPr/>
      </w:pPr>
      <w:r>
        <w:rPr>
          <w:u w:val="single"/>
        </w:rPr>
        <w:t>Trees</w:t>
      </w:r>
      <w:r>
        <w:rPr/>
        <w:t>:  Tree cover is sparse in Fogera as it is in Jeldu.  The exclosures have trees at various stages of development but aside from eucalyptus, not many other species are seen around farms.  Does this reflect a preference or lack of access to seedlings?  What are farmers’ perceptions of trees and on what do they rely on for fuel?  The IMPS study mentioned the possibility of introducing bamboo.  Has this been done (I did not see any bamboo but maybe it is there in other parts of the woreda).</w:t>
      </w:r>
    </w:p>
    <w:p>
      <w:pPr>
        <w:pStyle w:val="Normal"/>
        <w:widowControl/>
        <w:bidi w:val="0"/>
        <w:spacing w:lineRule="auto" w:line="276" w:before="0" w:after="200"/>
        <w:rPr/>
      </w:pPr>
      <w:r>
        <w:rPr>
          <w:u w:val="single"/>
        </w:rPr>
        <w:t>Migration and off-farm labor</w:t>
      </w:r>
      <w:r>
        <w:rPr/>
        <w:t xml:space="preserve">:  how extensive is labor migration in Fogera.  Do people move in and out of the woreda seasonally?  Or for longer periods?  Do they send remittances?  Bahir Dar is not far away.  How many youth migrate there?  Do people who make money in town invest in agriculture back home or leave agriculture altogether?  Are they owners of irrigated plo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24:00Z</dcterms:created>
  <dc:creator>Katherine</dc:creator>
  <dc:description/>
  <cp:keywords/>
  <dc:language>en-US</dc:language>
  <cp:lastModifiedBy>tayalew</cp:lastModifiedBy>
  <dcterms:modified xsi:type="dcterms:W3CDTF">2011-01-11T08:24:00Z</dcterms:modified>
  <cp:revision>2</cp:revision>
  <dc:subject/>
  <dc:title/>
</cp:coreProperties>
</file>